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115"/>
        <w:gridCol w:w="3736"/>
      </w:tblGrid>
      <w:tr>
        <w:trPr>
          <w:trHeight w:val="2102" w:hRule="atLeast"/>
          <w:cantSplit w:val="true"/>
        </w:trPr>
        <w:tc>
          <w:tcPr>
            <w:tcW w:w="4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ЛЕ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спублики Сах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Якутия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0465" cy="1147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Саха 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Ө</w:t>
            </w:r>
            <w:r>
              <w:rPr>
                <w:b/>
                <w:color w:val="000000"/>
                <w:sz w:val="32"/>
                <w:szCs w:val="32"/>
              </w:rPr>
              <w:t>рөспү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бүл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 xml:space="preserve">кэтин «ЛЕНСКЭЙ ОРОЙУ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униципальн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эриллиитэ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9"/>
        <w:gridCol w:w="5063"/>
        <w:gridCol w:w="177"/>
      </w:tblGrid>
      <w:tr>
        <w:trPr>
          <w:trHeight w:val="572" w:hRule="atLeast"/>
        </w:trPr>
        <w:tc>
          <w:tcPr>
            <w:tcW w:w="468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УУРААХ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7" w:hRule="atLeast"/>
        </w:trPr>
        <w:tc>
          <w:tcPr>
            <w:tcW w:w="468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9746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«10» февраля 2021 года                                                      № 01-03-53/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главы                                             от 24.12.2020 года № 01-03-711/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изменением условий предоставления субсидий из бюджета муниципального образования «Ленский район», в целях обеспечения целевого использования бюджетных средств по муниципальной программе «Развитие гражданского общества и гармонизация межэтнических отношений в Ленском районе» п о с т а н о в л я ю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главы муниципального образования «Ленский район» от 24.12.2020 г. № 01-03-711/0 «Об утверждении порядка предоставления и распределения из бюджета муниципального образования «Ленский район» субсидий социально ориентированным некоммерческим организациям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В разделе 1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ункт 1.4. исключ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2. В пункте 1.6. первый абзац изложить в новой редакции «Субсидии предоставляются в пределах бюджетных ассигнований, предусмотренных в бюджете муниципального образования «Ленский район» Республики Саха (Якутия) в рамках доведенных лимитов бюджетных обязательств на соответствующий финансовый год в муниципальной программе «Развитие гражданского общества и гармонизация межэтнических отношений в Ленском районе» на реализацию социально значимых проектов и проектов в сфере защиты прав и свобод человека и гражданина по следующим направления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3. Пункт 1.7. изложить в новой редакции «Направления проектов и предельные размеры субсидии в разрезе направлений утверждаются постановлением главы МО «Ленский район» одновременно с объявлением о проведении конкурс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4. Добавить пункт 1.8. следующего содержания «В случае если совокупный размер субсидий, запрашиваемых организациями-победителями согласно их заявкам, не превышает объема лимитов бюджетных обязательств, доведенных до МКУ «Комитет по молодежной и семейной политике МО «Ленский район», субсидия предоставляется в размере, запрашиваемом организациями-победител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если совокупный, предельный размер субсидий, запрашиваемых организациями-победителями согласно их заявкам, превышает объем лимитов бюджетных обязательств, доведенных до МКУ «Комитет по молодежной и семейной политике муниципального образования «Ленский район» по конкретному направлению, то размер предоставляемой субсидии  уменьшается пропорционально превышению суммарного размера субсидий над доведенными объемами лимитов бюджетных обязательств. В случае если размер гранта, предоставляемого организации-победителю в соответствии с решением координационной комиссии, меньше запрашиваемой в заявке суммы, организация-победитель вправ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влечь дополнительно внебюджетные средства в целях реализации социально значимых проектов на территории муниципального образования «Ленский район» в полном объеме согласно финансово-экономическому обоснованию, представленному в составе заяв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казаться от получения гранта и проинформировать об этом уполномоченный орган в письменной форме в течение 10 календарных дней со дня размещения списка победителей на портале.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В пункте 3.1 раздела 3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одпункт 7 исключ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Подпункт 8 изложить в новой редакции «Отсутствие задолженностей по ранее заключенным соглашениям по предоставлению субсидий из бюджета муниципального образования «Ленский район» и наличие финансовых отчетов в полном объеме по ранее выданным субсидиям из бюджета муниципального образования «Ленский район» и читать как подпункт 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Пункт 6.1 раздела 6 изложить в новой редакции «Дата начала конкурса определяется распоряжением главы муниципального образования «Ленский район». Объявление о проведении конкурса размещается уполномоченным органом на официальном сайте администрации муниципального образования «Ленский район» в информационно телекоммуникационной сети Интернет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е №1 к Порядку предоставления и распределения субсидий из бюджета муниципального образования «Ленский район» социально ориентированным некоммерческим организациям добавить пункт 8 следующего содержания «Наличие софинансирования проекта, предусмотренного организацией-заявителем, не менее 10% от запрашиваемой суммы субсидии + 1 балл к общему количеству баллов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Главному специалисту управления делами (Иванская Е.С.) опубликовать настоящее постановление в средствах массовой информации и разместить на официальном сайте администрации муниципального образования «Ленский район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по социальным вопросам Н.Н. Евстафье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>
          <w:trHeight w:val="471" w:hRule="atLeast"/>
        </w:trPr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</w:tc>
        <w:tc>
          <w:tcPr>
            <w:tcW w:w="5246" w:type="dxa"/>
            <w:tcBorders/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Ж. Абильманов</w:t>
            </w:r>
          </w:p>
        </w:tc>
      </w:tr>
      <w:tr>
        <w:trPr>
          <w:trHeight w:val="471" w:hRule="atLeast"/>
        </w:trPr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3:11:00Z</dcterms:created>
  <dc:creator>Яныгина Надежда</dc:creator>
  <dc:description/>
  <cp:keywords/>
  <dc:language>en-US</dc:language>
  <cp:lastModifiedBy>11</cp:lastModifiedBy>
  <cp:lastPrinted>2020-12-24T14:30:00Z</cp:lastPrinted>
  <dcterms:modified xsi:type="dcterms:W3CDTF">2021-02-15T03:11:00Z</dcterms:modified>
  <cp:revision>2</cp:revision>
  <dc:subject/>
  <dc:title>Муниципальное образование</dc:title>
</cp:coreProperties>
</file>