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0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504"/>
      </w:tblGrid>
      <w:tr>
        <w:trPr>
          <w:trHeight w:val="364" w:hRule="atLeast"/>
        </w:trPr>
        <w:tc>
          <w:tcPr>
            <w:tcW w:w="55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скэй к.               </w:t>
            </w:r>
          </w:p>
        </w:tc>
      </w:tr>
      <w:tr>
        <w:trPr>
          <w:trHeight w:val="80" w:hRule="atLeast"/>
        </w:trPr>
        <w:tc>
          <w:tcPr>
            <w:tcW w:w="55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007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от 19 июня 2025 года                                                      № 01-05/19-2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kern w:val="2"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color w:val="000000"/>
                <w:sz w:val="28"/>
                <w:szCs w:val="28"/>
              </w:rPr>
              <w:t>Районного Совета депутатов муниципального образования «Ленский район»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>от 04.09.2020 г. № 4-4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 целях приведения в соответствие градостроительные документации сельского поселения «Ярославский наслег» муниципального района «Ленский район» Республики Саха (Якутия), в соответствии с Федеральным законом от 06.10.2003 г. № 131-ФЗ «Об общих принципах организаций местного самоуправления в Российской Федерации», </w:t>
            </w:r>
            <w:r>
              <w:rPr>
                <w:sz w:val="28"/>
                <w:szCs w:val="28"/>
              </w:rPr>
              <w:t xml:space="preserve">Уставом муниципального района «Ленский район», </w:t>
            </w:r>
            <w:r>
              <w:rPr>
                <w:color w:val="000000"/>
                <w:spacing w:val="2"/>
                <w:sz w:val="28"/>
                <w:szCs w:val="28"/>
              </w:rPr>
              <w:t>Районный</w:t>
            </w:r>
            <w:r>
              <w:rPr>
                <w:color w:val="000000"/>
                <w:sz w:val="28"/>
                <w:szCs w:val="28"/>
              </w:rPr>
              <w:t xml:space="preserve"> Совет депутатов муниципального района «Ленский район»</w:t>
            </w:r>
          </w:p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color w:val="000000"/>
                <w:sz w:val="28"/>
                <w:szCs w:val="28"/>
              </w:rPr>
              <w:t>Р Е Ш И Л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360"/>
              <w:ind w:left="0" w:firstLine="89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нести следующие изменения в решение Районного Совета депутатов муниципального образования «Ленский район» от 04.09.2020 г. № 4-4 «Об утверждении Генерального плана и Правил землепользования и застройки муниципального образования «Ярославский наслег» Ленского района Республики Саха (Якутия)»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аименование решения изложить в следующей редакции: «Об утверждении Генерального плана и Правил землепользования и застройки сельского поселения «Ярослав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FF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ункт 1 решения изложить в следующей редакции: «Утвердить Генеральный план и Правила землепользования и застройки сельского поселения «Ярослав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 приложении решения слова «муниципального образования «Ярославский наслег»» заменить словами «сельского</w:t>
            </w:r>
            <w:r>
              <w:rPr>
                <w:color w:val="FF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поселения «Ярославский наслег» муниципального района «Ленский район»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33" w:firstLine="85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стоящее решение подлежит официальному опубликованию, размещению на сайте муниципального района «Ленский район» и вступает в силу с момента принят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  В.В. Шарда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                                                                                                    А.В. Черепан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13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5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0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5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04" w:hanging="2160"/>
      </w:pPr>
      <w:rPr>
        <w:color w:val="000000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3">
    <w:name w:val="WW8Num25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3">
    <w:name w:val="WW8Num7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eastAsia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4z0">
    <w:name w:val="WW8Num1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color w:val="000000"/>
    </w:rPr>
  </w:style>
  <w:style w:type="character" w:styleId="WW8Num160z1">
    <w:name w:val="WW8Num160z1"/>
    <w:qFormat/>
    <w:rPr>
      <w:rFonts w:ascii="Times New Roman" w:hAnsi="Times New Roman" w:eastAsia="Times New Roman" w:cs="Times New Roman"/>
      <w:color w:val="000000"/>
    </w:rPr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4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5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6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7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23:45:00Z</dcterms:created>
  <dc:creator>raysovet</dc:creator>
  <dc:description/>
  <cp:keywords/>
  <dc:language>en-US</dc:language>
  <cp:lastModifiedBy>KMIO</cp:lastModifiedBy>
  <cp:lastPrinted>2025-04-24T08:44:00Z</cp:lastPrinted>
  <dcterms:modified xsi:type="dcterms:W3CDTF">2025-06-16T09:12:00Z</dcterms:modified>
  <cp:revision>7</cp:revision>
  <dc:subject/>
  <dc:title>Муниципальное образование</dc:title>
</cp:coreProperties>
</file>