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</w:t>
            </w:r>
            <w:r>
              <w:rPr>
                <w:b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Ө</w:t>
            </w:r>
            <w:r>
              <w:rPr>
                <w:b/>
                <w:sz w:val="28"/>
                <w:szCs w:val="28"/>
              </w:rPr>
              <w:t>РӨСП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32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750"/>
      </w:tblGrid>
      <w:tr>
        <w:trPr>
          <w:trHeight w:val="364" w:hRule="atLeast"/>
        </w:trPr>
        <w:tc>
          <w:tcPr>
            <w:tcW w:w="55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</w:tr>
      <w:tr>
        <w:trPr>
          <w:trHeight w:val="80" w:hRule="atLeast"/>
        </w:trPr>
        <w:tc>
          <w:tcPr>
            <w:tcW w:w="55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32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от 19 июня 2025 года                                                       № 01-05/8-23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978" w:hRule="atLeast"/>
        </w:trPr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tbl>
            <w:tblPr>
              <w:tblW w:w="9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4"/>
            </w:tblGrid>
            <w:tr>
              <w:trPr/>
              <w:tc>
                <w:tcPr>
                  <w:tcW w:w="9574" w:type="dxa"/>
                  <w:tcBorders/>
                </w:tcPr>
                <w:p>
                  <w:pPr>
                    <w:pStyle w:val="Normal"/>
                    <w:ind w:right="-154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утверждении Порядка о специализированном жилищном фонде муниципального района «Ленский район» Республики Саха (Якутия)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рядком управления и распоряжения имуществом, находящимся в муниципальной собственности муниципального образования «Ленский район» Республики Саха (Якутия), утвержденным решением Районного Совета депутатов муниципального района «Ленский район» от 22.05.2025 г. № 01-05/5-22, Районный Совет депутатов муниципального района «Ленский район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Р Е Ш И Л: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Порядок о специализированном жилищном фонде муниципального района «Ленский район» Республики Саха (Якутия) согласно приложению к настоящему решению.</w:t>
            </w:r>
          </w:p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знать утратившим силу решение Районного Совета депутатов муниципального образования «Ленский район» Республики Саха (Якутия) от 01.02.2024 г. № 4-6 «Об утверждении Порядка о специализированном жилищном фонде муниципального образования «Ленский район» Республики Саха (Якутия)», решение Районного Совета депутатов муниципального образования «Ленский район» от 27.06.2024 г. № 01-05/10-11 «О внесении изменений в приложение к решению Районного Совета депутатов муниципального образования «Ленский район» от 01.02.2024 г. № 4-6 «Об утверждении Порядка о специализированном жилищном фонде муниципального образования «Ленский район» Республики Саха (Якутия)», решение Районного Совета депутатов муниципального образования «Ленский район» от 30.08.2024 г. № 01-05/10-13 «О внесении изменений в приложение к решению Районного Совета депутатов муниципального образования «Ленский район» от 01.02.2024 г. № 4-6 «Об утверждении Порядка о специализированном жилищном фонде муниципального образования «Ленский район» Республики Саха (Якутия)».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решение вступает в силу после официального опубликования в средствах массовой информации и размещения на официальном сайте администрации муниципального района «Ленский район» Республики Саха (Якутия).</w:t>
            </w:r>
          </w:p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8"/>
                <w:szCs w:val="28"/>
              </w:rPr>
              <w:t>4. Опубликовать данное решение в средствах массовой информации и разместить на официальном сайте администрации муниципального района «Ленский район»</w:t>
            </w:r>
            <w:r>
              <w:rPr>
                <w:spacing w:val="2"/>
                <w:sz w:val="26"/>
                <w:szCs w:val="26"/>
              </w:rPr>
              <w:t xml:space="preserve"> Республики Саха (Якутия)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В.В. Шард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                                                                                                А.В. Черепанов                                                                                </w:t>
            </w:r>
          </w:p>
        </w:tc>
      </w:tr>
      <w:tr>
        <w:trPr>
          <w:trHeight w:val="978" w:hRule="atLeast"/>
        </w:trPr>
        <w:tc>
          <w:tcPr>
            <w:tcW w:w="99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к решению Районного Совета депутатов муниципального района «Ленский район»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19 июня 2025 год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-05/8-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 специализированном жилищном фонде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район» Республики Саха (Якутия)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left="709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right="-142" w:firstLine="709"/>
        <w:jc w:val="both"/>
        <w:rPr/>
      </w:pPr>
      <w:r>
        <w:rPr>
          <w:sz w:val="28"/>
          <w:szCs w:val="28"/>
        </w:rPr>
        <w:t>1.1. Настоящий Порядок о специализированном жилищном фонде муниципального района «Ленский район» Республики Саха (Якутия) (далее – Порядок) разработан 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26.01.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риказом Минстроя России от 14.05.2021 г. № 292/пр «Об утверждении правил пользования жилыми помещениями», Уставом муниципального района «Ленский район» Республики Саха (Якутия) в целях установления единого порядка формирования и предоставления жилых помещений из муниципального специализированного жилищного фонда, систематизации учета специализированного жилищного фонда муниципального района «Ленский район» Республики Саха (Якутия).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астоящий Порядок не распространяется на муниципальный специализированный жилищный фонд муниципального района «Ленский район», предназначенный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пециализированное жилое помещение муниципального жилищного фонда – жилое помещение муниципального жилищного фонда, включенное в специализированный жилищный фонд, предназначенное для проживания отдельных категорий граждан, имеющих право пользования таким жилым помещением, и предоставляемое гражданам в соответствии с действующим жилищным законодательством, настоящим Порядком.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качестве специализированных жилых помещений используются жилые помещения муниципального жилищного фонда, принадлежащие муниципальному району «Ленский район» Республики Саха (Якутия) на праве собственности.</w:t>
      </w:r>
    </w:p>
    <w:p>
      <w:pPr>
        <w:pStyle w:val="Normal"/>
        <w:shd w:fill="FFFFFF" w:val="clear"/>
        <w:ind w:left="709" w:right="-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, которые установлены Постановлением Правительства Российской Федерации от 26.01.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аспоряжения главы муниципального района «Ленский район» Республики Саха (Якутия). 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пециализированные жилые помещения не подлежат отчуждению, передаче в аренду, в наем, за исключением передачи таких помещений по договорам найма, предусмотренным настоящим Порядком.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дготовка проектов распоряжений главы муниципального района «Ленский район» Республики Саха (Якутия) об отнесении/исключении жилых помещений к специализированному жилищному фонду, проектов постановлений главы муниципального района «Ленский район» Республики Саха (Якутия) предоставлении жилого помещения, проектов договоров, дополнительных соглашений к ним, а также учет, контроль специализированного жилищного фонда, осуществляется муниципальным казенным учреждением «Комитет имущественных отношений» муниципального района «Ленский район» Республики Саха (Якутия) (далее – Комитет)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нятые на учет граждане включаются в журнал учета граждан, нуждающихся в жилых помещениях специализированного жилищного фонда, который ведется Комитетом в электронном виде.</w:t>
      </w:r>
    </w:p>
    <w:p>
      <w:pPr>
        <w:pStyle w:val="Normal"/>
        <w:shd w:fill="FFFFFF" w:val="clear"/>
        <w:ind w:left="709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жилых помещений специализированного жилищного фонда</w:t>
      </w:r>
    </w:p>
    <w:p>
      <w:pPr>
        <w:pStyle w:val="Normal"/>
        <w:ind w:left="709" w:right="-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 жилым помещениям специализированного жилищного фонда муниципального района «Ленский район» относятся: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лые помещения для детей-сирот и детей, оставшихся без попечения родителей и лиц из числа детей-сирот, и детей, оставшихся без попечения родителей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ужебные жилые помещения.</w:t>
      </w:r>
    </w:p>
    <w:p>
      <w:pPr>
        <w:pStyle w:val="Normal"/>
        <w:ind w:left="709"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09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специализированного жилищного фонда</w:t>
      </w:r>
    </w:p>
    <w:p>
      <w:pPr>
        <w:pStyle w:val="Normal"/>
        <w:shd w:fill="FFFFFF" w:val="clear"/>
        <w:ind w:left="709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ый специализированный жилищный фонд формируется из числа освобождающихся жилых помещений муниципального жилищного фонда муниципального района «Ленский район» Республики Саха (Якутия), а также жилых помещений, право муниципальной собственности на которые возникло в результате: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иобретения жилых помещений по гражданско-правовым сделкам; </w:t>
      </w:r>
    </w:p>
    <w:p>
      <w:pPr>
        <w:pStyle w:val="Normal"/>
        <w:ind w:left="709" w:right="-142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. Перевода муниципальных нежилых помещений в жилые помещения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Нового жилищного строительства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Перехода жилых помещений в муниципальную собственность </w:t>
      </w:r>
    </w:p>
    <w:p>
      <w:pPr>
        <w:pStyle w:val="Normal"/>
        <w:ind w:left="709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Ленский район» Республики Саха (Якутия) на основании судебных решений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По иным основаниям, предусмотренным действующим законодательством.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ключение жилых помещений в специализированный жилищный фонд не допускается, если жилые помещения предоставлены по договорам социального найма, коммерческого найма, аренды, а также, если имеются обременения прав на эти жилые помещения.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чет специализированного жилищного фонда осуществляет – Комитет в реестре муниципального имущества муниципального района в разделе казна. 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споряжение главы муниципального района «Ленский район» Республики Саха (Якутия) об отнесении жилых помещений к специализированному жилищному фонду, исключении из него направляется в орган, осуществляющий регистрацию прав на недвижимое имущество и сделок с ним, в течение 3 рабочих дней с даты принятия такого решения. 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ьзование жилых помещений специализированного</w:t>
      </w:r>
    </w:p>
    <w:p>
      <w:pPr>
        <w:pStyle w:val="Normal"/>
        <w:shd w:fill="FFFFFF" w:val="clear"/>
        <w:ind w:left="709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го фонда</w:t>
      </w:r>
    </w:p>
    <w:p>
      <w:pPr>
        <w:pStyle w:val="Normal"/>
        <w:shd w:fill="FFFFFF" w:val="clear"/>
        <w:ind w:left="709" w:right="-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Жилые помещения, отнесенные к специализированному жилищному фонду, должны быть пригодными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соответствующего населенного пункта.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Не допускается: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Использование жилых помещений не по назначению;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Вселение в занимаемое жилое помещение иных лиц, кроме указанных в договоре найма специализированного жилого помещения, без письменного согласия собственника, сдавать жилое помещение в поднаем, разрешать проживание в жилом помещении временных жильцов, осуществлять обмен или замену занимаемого жилого помещения либо злоупотреблять своим правом пользования специализированным жилым помещением иным образом;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ользование специализированными жилыми помещениями в нарушение прав и законных интересов проживающих в этом жилом помещении граждан, соседей;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4. Нарушение требований пожарной безопасности, санитарно-гигиенических, экологических и иных требований законодательства, предусмотренных в том числе Правилами пользования жилыми помещениями, </w:t>
      </w:r>
    </w:p>
    <w:p>
      <w:pPr>
        <w:pStyle w:val="Normal"/>
        <w:shd w:fill="FFFFFF" w:val="clear"/>
        <w:ind w:left="709" w:right="-142" w:hanging="0"/>
        <w:jc w:val="both"/>
        <w:rPr/>
      </w:pPr>
      <w:r>
        <w:rPr>
          <w:sz w:val="28"/>
          <w:szCs w:val="28"/>
        </w:rPr>
        <w:t>утвержденными приказом Министерства строительства и жилищно-коммунального хозяйства Российской Федерации от 14.05.2021 г. № 292/пр «Об утверждении правил пользования жилыми помещениями»;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Производить переустройство и (или) перепланировку жилого помещения в нарушение порядка, предусмотренного статьями 25, 26 и 28 Жилищного кодекса Российской Федерации.</w:t>
      </w:r>
    </w:p>
    <w:p>
      <w:pPr>
        <w:pStyle w:val="Normal"/>
        <w:widowControl w:val="false"/>
        <w:autoSpaceDE w:val="false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709" w:right="-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ение договора найма служебного жилого помещения</w:t>
      </w:r>
    </w:p>
    <w:p>
      <w:pPr>
        <w:pStyle w:val="Normal"/>
        <w:shd w:fill="FFFFFF" w:val="clear"/>
        <w:ind w:left="709" w:right="-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нимателями жилого помещения по договору найма служебного жилого помещения могут быть граждане в чьей собственности, и в собственности членов их семей, нет жилых помещений (жилых домов) на территории поселения Ленского района, в котором осуществляется трудовая деятельность. А также не использующие жилые помещения по договорам социального, коммерческого найма, договора безвозмездного пользования (за исключением договора аренды с физическими лицами, юридическими лицами, не являющимися работодателями заявителя);</w:t>
      </w:r>
    </w:p>
    <w:p>
      <w:pPr>
        <w:pStyle w:val="Normal"/>
        <w:autoSpaceDE w:val="false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лужебные жилые помещения предоставляются из муниципального специализированного жилищного фонда следующим категориям граждан: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лицам, замещающим муниципальные должности в муниципальном районе «Ленский район» Республики Саха (Якутия)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лицам, замещающим должности не муниципальных служащих муниципального района «Ленский район» Республики Саха (Якутия)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лицам, замещающим должности муниципальной службы в муниципальном районе «Ленский район» Республики Саха (Якутия)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4. руководителям муниципальных учреждений муниципального района «Ленский район» Республики Саха (Якутия)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5. работникам муниципальных учреждений муниципального района «Ленский район» Республики Саха (Якутия);</w:t>
      </w:r>
    </w:p>
    <w:p>
      <w:pPr>
        <w:pStyle w:val="Normal"/>
        <w:ind w:left="709" w:right="-142" w:firstLine="709"/>
        <w:jc w:val="both"/>
        <w:rPr/>
      </w:pPr>
      <w:r>
        <w:rPr>
          <w:sz w:val="28"/>
          <w:szCs w:val="28"/>
        </w:rPr>
        <w:t>5.2.6. специалистам, приглашенным для работы в муниципальных учреждениях муниципального района «Ленский район» Республики Саха (Якутия)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7. руководители и работники муниципальных унитарных предприятий, учредителем, которых является муниципальный район «Ленского района» Республики Саха (Якутия)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едоставление служебного жилого помещения не лишает граждан права на получение жилых помещений по договорам социального найма в порядке, установленном действующим жилищным законодательством Российской Федерации.</w:t>
      </w:r>
    </w:p>
    <w:p>
      <w:pPr>
        <w:pStyle w:val="Normal"/>
        <w:ind w:left="709" w:right="-142" w:firstLine="709"/>
        <w:jc w:val="both"/>
        <w:rPr/>
      </w:pPr>
      <w:r>
        <w:rPr>
          <w:sz w:val="28"/>
          <w:szCs w:val="28"/>
        </w:rPr>
        <w:t xml:space="preserve">5.4. Граждане, имеющие в соответствии с настоящим Порядком право на получение служебного жилого помещения, обращаются с заявлением о включении в список на предоставление служебного жилого помещения на имя главы муниципального района «Ленский район» Республики Саха (Якутия). 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формляется в свободной форме и должно содержать фамилию, имя, отчество, данные паспорта заявителя и членов его семьи, которые в течение срока действия договора служебного найма будут проживать в данном помещении, основания для предоставления в соответствии с п. 5.1. настоящего Порядка, адрес, контактный телефона, дату и подпись заявителя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К заявлению прилагаются следующие документы: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копии документов, удостоверяющих личность заявителя и членов его семьи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ходатайство руководителя организации, с которым работник состоит в трудовых отношениях (ходатайство работодателя должно содержать обязательство о письменном уведомлении наймодателя о случаях прекращения трудовых отношений с лицом, претендующим на получение служебного жилого помещения, не позднее 3 дней со дня прекращения трудовых отношений)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3. заверенная отделом кадров работодателя копия трудовой книжки, трудовой договор (контракт), (документ, подтверждающий приглашение на работу в муниципальных учреждениях муниципального района «Ленский район» Республики Саха (Якутия) для пункта 5.1.7 настоящего Порядка)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4. копии документов, подтверждающих степень родства членов семьи с заявителем (свидетельство о рождении, свидетельство о заключении брака)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5. копия свидетельства о постановке на учет в налоговом органе (ИНН)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6. копия страхового свидетельства обязательного пенсионного страхования (СНИЛС) для всех членов семьи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7. согласие на обработку персональных данных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8. выписка из Единого государственного реестра недвижимости (ЕГРН) о наличии/отсутствии жилья в собственности на заявителя и членов семьи (к которым относятся в настоящем Порядке супруг/супруга, несовершеннолетние дети) на территории поселения Ленского района, в котором осуществляется трудовая деятельность заявителем (по желанию заявителя может предоставляться самостоятельно)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Копии документов предоставляются с предъявлением оригиналов, за исключением трудовой книжки. 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Рассмотрение вопроса о возможности предоставления гражданину служебного жилого помещения рассматривается жилищной комиссией по распределению жилых помещений муниципального жилищного фонда муниципального района «Ленский район» Республики Саха (Якутия) (далее – жилищная комиссия)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 Состав, полномочия и порядок работы жилищной комиссии утверждается постановлением главы муниципального района «Ленский район» Республики Саха (Якутия). В состав жилищной комиссии включается представитель от Районного Совета депутатов муниципального района «Ленский район» Республики Саха (Якутия) по согласованию с председателем Районного Совета депутатов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 Решение о предоставлении жилого помещения на условиях служебного найма принимается жилищной комиссией и оформляется в виде протокола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Решение жилищной комиссии принимается простым голосованием большинства членов жилищной комиссии, присутствующих на заседании и оформляется протоколом заседания жилищной комиссии.</w:t>
      </w:r>
    </w:p>
    <w:p>
      <w:pPr>
        <w:pStyle w:val="Normal"/>
        <w:ind w:left="709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Подписанный и утвержденный протокол является основанием для подготовки постановления главы муниципального района «Ленский район» Республики Саха (Якутия) согласно принятому решению жилищной комиссии.</w:t>
      </w:r>
    </w:p>
    <w:p>
      <w:pPr>
        <w:pStyle w:val="Normal"/>
        <w:ind w:left="709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Секретарь жилищной комиссии информирует заявителя в письменной форме о принятом решении не позднее 5 рабочих дней со дня утверждения протокола заседания жилищной комиссии.</w:t>
      </w:r>
    </w:p>
    <w:p>
      <w:pPr>
        <w:pStyle w:val="Normal"/>
        <w:ind w:left="709" w:righ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3. В случае если заявитель без уважительных причин (уважительной признается – временная нетрудоспособность, командировка, выезд за пределы города Ленска Ленского района) не обращается по вопросу заключения договора служебного найма в течение 10 рабочих дней с момента издания постановления главы муниципального района «Ленский район» Республики Саха (Якутия), данное постановление отменяется.</w:t>
      </w:r>
    </w:p>
    <w:p>
      <w:pPr>
        <w:pStyle w:val="Normal"/>
        <w:ind w:left="709" w:righ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4. Основанием для отказа в принятии граждан на учет могут быть установлены случаи, если: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1. не представлены все необходимые документы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2. представлены документы, которые не подтверждают право соответствующих граждан состоять на учете в качестве нуждающихся в жилых помещениях специализированного жилищного фонда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нятие граждан с учета в качестве, нуждающихся в жилых помещениях на условиях служебного найма</w:t>
      </w:r>
    </w:p>
    <w:p>
      <w:pPr>
        <w:pStyle w:val="Normal"/>
        <w:ind w:left="709" w:right="-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Граждане снимаются с учета в качестве нуждающихся в жилых помещениях на условиях служебного найма в случае: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подачи ими по месту учета заявления о снятии с учета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изменение жилищных условий, в результате которых утрачены основания для принятия на учет, в том числе получение, приобретение, найм другого жилья в жилищном фонде любого вида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 утраты или лишение в установленном порядке оснований, дающих право на получение жилого помещения по договору найма служебного жилого помещения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4. выезда на постоянное место жительства за пределы Ленского района Республики Саха (Якутия)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5. выявления в документах, указанных в п. 5.4 Порядка, сведений, не соответствующих действительности и послуживших основанием принятия на учет, а также установление факта неправомерных действий жилищной комиссии при решении вопроса о принятии на учет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6. прекращение трудовых отношений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7. наличие у заявителя или совместно проживающих членов его семьи в собственности жилого помещения в границах муниципального района (городского, сельского поселения) «Ленский район» Республики Саха (Якутия), на территории которого он осуществляет трудовую деятельность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8. смерти граждан, принятых на учет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9. двухкратный отказ от предоставленного жилого помещения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Решение о снятии с учета граждан в качестве, нуждающихся в жилых помещениях на условиях служебного найма, должно быть принято жилищной комиссией не позднее 15 календарных дней со дня выявления обстоятельств, являющихся основанием для принятия таких решений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Решение о снятии с учета граждан в качестве, нуждающихся в жилых помещениях на условиях служебного найма, должно содержать основания снятия с такого учета с обязательной ссылкой на обстоятельства, предусмотренные п. 6.1 Порядка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Решения о снятии с учета граждан в качестве, нуждающихся в жилых помещениях на условиях служебного найма, выдаются или направляются гражданам, в отношении которых приняты такие решения, в течение 3 рабочих дня со дня их принятия.</w:t>
      </w:r>
    </w:p>
    <w:p>
      <w:pPr>
        <w:pStyle w:val="Normal"/>
        <w:ind w:left="709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говор найма служебного жилого помещения</w:t>
      </w:r>
    </w:p>
    <w:p>
      <w:pPr>
        <w:pStyle w:val="Normal"/>
        <w:ind w:left="709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Документом, регулирующим отношения наймодателя с нанимателем, является договор найма служебного жилого помещения, заключаемый в письменной форме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По договору найма служебного жилого помещения одна сторона – собственник служебного жилого помещения или уполномоченное им лицо (наймодатель) обязуется передать другой стороне – гражданину (нанимателю) данное жилое помещение за плату во владение и пользование для временного проживания в нем на период трудовых отношений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 договоре найма служебного жилого помещения указываются члены семьи нанимателя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Лицом, уполномоченным от имени собственника –муниципального района «Ленский район» Республики Саха (Якутия) на заключение договоров найма служебного жилого помещения является глава муниципального района «Ленский район» Республики Саха (Якутия)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Договор найма служебного жилого помещения должен быть заключен не позднее 10 календарных дней со дня регистрации постановления главы муниципального района «Ленский район» Республики Саха (Якутия) о предоставлении жилого помещения из специализированного жилищного фонда. Вселение в жилое помещение производится после заключения договора найма служебного жилого помещения.</w:t>
      </w:r>
    </w:p>
    <w:p>
      <w:pPr>
        <w:pStyle w:val="Normal"/>
        <w:ind w:left="709" w:right="-142" w:firstLine="709"/>
        <w:jc w:val="both"/>
        <w:rPr/>
      </w:pPr>
      <w:r>
        <w:rPr>
          <w:sz w:val="28"/>
          <w:szCs w:val="28"/>
        </w:rPr>
        <w:t>7.6. В договоре найма служебного жилого помещения определяются предмет договора, права и обязанности сторон по пользованию служебным жилым помещением, согласно типовому договору, утвержденному Постановлением Правительства Российской Федерации от 26.01.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ind w:left="709" w:right="-142" w:firstLine="709"/>
        <w:jc w:val="both"/>
        <w:rPr/>
      </w:pPr>
      <w:r>
        <w:rPr>
          <w:sz w:val="28"/>
          <w:szCs w:val="28"/>
        </w:rPr>
        <w:t>Указанные в настоящем порядке ссылки на типовые договоры, утвержденные постановлением Правительства Российской Федерации от 26.01.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не обязывают придерживаться дословного воспроизведения утвержденных текстов типовых договоров найма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К пользованию служебными жилыми помещениями по договорам найма служебных жилых помещений применяются правила, предусмотренные частями 2 - 4 статьи 31, статьей 65 и частями 3 и 4 статьи 67 настоящего Жилищного кодекса Российской Федерации, если иное не установлено другими федеральными законами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Работодатель в течение 3 дней со дня прекращения трудовых отношений с работником, которому предоставлено служебное жилое помещение, обязан письменно уведомить главу муниципального района «Ленский район» Республики Саха (Якутия)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В случае прекращения трудовых отношений в связи с переходом на иную работу (смена работодателя), но соответствующую условиям, предусмотренным п. 5.1 Порядка договор найма служебного жилого помещения может быть перезаключен на основании решения жилищной комиссии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снования для расторжения и прекращения договора найма служебного жилого помещения</w:t>
      </w:r>
    </w:p>
    <w:p>
      <w:pPr>
        <w:pStyle w:val="Normal"/>
        <w:ind w:left="709" w:right="-14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Основания для прекращения договора:</w:t>
      </w:r>
    </w:p>
    <w:p>
      <w:pPr>
        <w:pStyle w:val="Normal"/>
        <w:ind w:left="709" w:right="-142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1. Договор найма служебного жилого помещения, заключается на период трудовых отношений, в связи с характером которых, было предоставлено служебное жилое помещение. Прекращение трудовых отношений является основанием для прекращения договора найма служебного жилого помещения</w:t>
      </w:r>
    </w:p>
    <w:p>
      <w:pPr>
        <w:pStyle w:val="Normal"/>
        <w:ind w:left="709" w:right="-142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2. Смерть нанимателя</w:t>
      </w:r>
    </w:p>
    <w:p>
      <w:pPr>
        <w:pStyle w:val="Normal"/>
        <w:ind w:left="709" w:right="-14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8.1.3. Д</w:t>
      </w:r>
      <w:r>
        <w:rPr>
          <w:sz w:val="28"/>
          <w:szCs w:val="28"/>
          <w:shd w:fill="FFFFFF" w:val="clear"/>
        </w:rPr>
        <w:t>оговор найма служебного жилого помещения прекращается в связи с утратой (разрушением) такого жилого помещения или по иным, предусмотренным Жилищным кодексом, основаниям.</w:t>
      </w:r>
    </w:p>
    <w:p>
      <w:pPr>
        <w:pStyle w:val="Normal"/>
        <w:autoSpaceDE w:val="false"/>
        <w:ind w:left="709" w:right="-142" w:firstLine="708"/>
        <w:jc w:val="both"/>
        <w:rPr/>
      </w:pPr>
      <w:r>
        <w:rPr>
          <w:sz w:val="28"/>
          <w:szCs w:val="28"/>
          <w:shd w:fill="FFFFFF" w:val="clear"/>
        </w:rPr>
        <w:t xml:space="preserve">8.1.4. </w:t>
      </w:r>
      <w:r>
        <w:rPr>
          <w:sz w:val="28"/>
          <w:szCs w:val="28"/>
        </w:rPr>
        <w:t>Переход права собственности на служебное жилое помещение, а также передача такого жилого помещения в хозяйственное ведение или оперативное управление другому юридическому лицу.</w:t>
      </w:r>
    </w:p>
    <w:p>
      <w:pPr>
        <w:pStyle w:val="Normal"/>
        <w:autoSpaceDE w:val="false"/>
        <w:ind w:right="-142" w:hanging="0"/>
        <w:jc w:val="both"/>
        <w:rPr/>
      </w:pPr>
      <w:r>
        <w:rPr>
          <w:sz w:val="28"/>
          <w:szCs w:val="28"/>
          <w:shd w:fill="FFFFFF" w:val="clear"/>
        </w:rPr>
        <w:t xml:space="preserve">                    </w:t>
      </w:r>
      <w:r>
        <w:rPr>
          <w:sz w:val="28"/>
          <w:szCs w:val="28"/>
          <w:shd w:fill="FFFFFF" w:val="clear"/>
        </w:rPr>
        <w:t>8.</w:t>
      </w:r>
      <w:r>
        <w:rPr>
          <w:sz w:val="28"/>
          <w:szCs w:val="28"/>
        </w:rPr>
        <w:t>2. Основания для расторжения договора:</w:t>
      </w:r>
    </w:p>
    <w:p>
      <w:pPr>
        <w:pStyle w:val="Normal"/>
        <w:ind w:left="709" w:right="-142" w:firstLine="14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2.1. По личному заявлению нанимателя;</w:t>
      </w:r>
    </w:p>
    <w:p>
      <w:pPr>
        <w:pStyle w:val="Normal"/>
        <w:ind w:left="709" w:righ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2.2. В случае изменения жилищных условий у нанимателя, а также членов его семьи: получение, приобретение, найм другого жилья в жилищном фонде любого вида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 Невнесения нанимателем платы за жилое помещение и (или) коммунальные услуги в течение более шести месяцев;</w:t>
      </w:r>
      <w:bookmarkStart w:id="0" w:name="000793"/>
      <w:bookmarkEnd w:id="0"/>
    </w:p>
    <w:p>
      <w:pPr>
        <w:pStyle w:val="Normal"/>
        <w:ind w:left="709" w:right="-142" w:firstLine="709"/>
        <w:jc w:val="both"/>
        <w:rPr/>
      </w:pPr>
      <w:r>
        <w:rPr>
          <w:sz w:val="28"/>
          <w:szCs w:val="28"/>
        </w:rPr>
        <w:t>8.2.4. Разрушения или повреждение жилого помещения нанимателем или лицами, за действие которых он отвечает;</w:t>
      </w:r>
      <w:bookmarkStart w:id="1" w:name="000794"/>
      <w:bookmarkEnd w:id="1"/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5. Систематическое нарушение прав и законных интересов соседей</w:t>
      </w:r>
      <w:bookmarkStart w:id="2" w:name="000795"/>
      <w:bookmarkEnd w:id="2"/>
      <w:r>
        <w:rPr>
          <w:sz w:val="28"/>
          <w:szCs w:val="28"/>
        </w:rPr>
        <w:t>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6. Использования жилого помещения не по назначению.</w:t>
      </w:r>
    </w:p>
    <w:p>
      <w:pPr>
        <w:pStyle w:val="Normal"/>
        <w:ind w:left="709" w:right="-142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3. Договор найма служебного жилого помещения может быть расторгнут в судебном порядке в иных случаях, предусмотренных действующим законодательством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лата жилых помещений,</w:t>
      </w:r>
    </w:p>
    <w:p>
      <w:pPr>
        <w:pStyle w:val="Normal"/>
        <w:ind w:left="709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по договору найма служебного жилого помещения</w:t>
      </w:r>
    </w:p>
    <w:p>
      <w:pPr>
        <w:pStyle w:val="Normal"/>
        <w:ind w:left="709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Плата за жилое помещение и коммунальные услуги для нанимателя жилого помещения, занимаемого по договору найма служебного жилого помещения, включает в себя: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та за пользование жилым помещением (плата за служебный найм)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ту за содержание и ремонт жилого помещения;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ту за коммунальные услуги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Размер платы за содержание и ремонт жилого помещения, а также коммунальные услуги устанавливается в соответствии с законодательством Российской Федерации.</w:t>
      </w:r>
    </w:p>
    <w:p>
      <w:pPr>
        <w:pStyle w:val="Normal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лата за пользование жилым помещением (плата за служебный найм) зачисляется в местный бюджет муниципального района «Ленский район» Республики Саха (Якутия) и устанавливается муниципальным правовым актом Районного Совета депутатов муниципального района «Ленский район» Республики Саха (Якутия).</w:t>
      </w:r>
    </w:p>
    <w:p>
      <w:pPr>
        <w:pStyle w:val="Normal"/>
        <w:tabs>
          <w:tab w:val="clear" w:pos="708"/>
          <w:tab w:val="left" w:pos="2835" w:leader="none"/>
        </w:tabs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709" w:right="-142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Заключительные положения</w:t>
      </w:r>
    </w:p>
    <w:p>
      <w:pPr>
        <w:pStyle w:val="Normal"/>
        <w:shd w:fill="FFFFFF" w:val="clear"/>
        <w:ind w:left="709" w:right="-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 Вопросы, неурегулированные настоящим Порядком решаются в соответствии с действующим жилищным и гражданским законодательством Российской Федерации.</w:t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709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left="709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КУ «КИО»                                                               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849" w:gutter="0" w:header="720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Ленский район»                                                              А.С. Пляски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851" w:gutter="0" w:header="72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3">
    <w:name w:val="WW8Num72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0z0">
    <w:name w:val="WW8Num9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eastAsia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2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3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4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50:00Z</dcterms:created>
  <dc:creator>raysovet</dc:creator>
  <dc:description/>
  <cp:keywords/>
  <dc:language>en-US</dc:language>
  <cp:lastModifiedBy>KMIO</cp:lastModifiedBy>
  <cp:lastPrinted>2025-05-27T10:18:00Z</cp:lastPrinted>
  <dcterms:modified xsi:type="dcterms:W3CDTF">2025-06-17T02:04:00Z</dcterms:modified>
  <cp:revision>77</cp:revision>
  <dc:subject/>
  <dc:title>Муниципальное образование</dc:title>
</cp:coreProperties>
</file>