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96"/>
        <w:gridCol w:w="864"/>
        <w:gridCol w:w="3672"/>
        <w:gridCol w:w="108"/>
      </w:tblGrid>
      <w:tr>
        <w:trPr>
          <w:trHeight w:val="197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СОВЕТ</w:t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ОВ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Х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Т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СКЭЙ ОРОЙУОНУН</w:t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ЭРИЛЛИИТЭ</w:t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ОЙУОН ДЕПУТАТТАРЫН СЭБИЭТ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ҺААРЫЫ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Ленск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скэй к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«__» ___________ 2023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____________________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spacing w:lineRule="auto" w:line="360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муниципального образования «Ленский район» 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8 Положения о бюджетном процессе в муниципальном образовании «Ленский район» Республики Саха (Якутия) утвержденного решением Районного Совета депутатов муниципального образования «Ленский район» от 03 декабря 2020 г. № 1-5 Районный Совет депутатов муниципального образования «Ленский район»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татья 1. Утвердить отчет об исполнении бюджета муниципального образования «Ленский район» за 2022 год по доходам в сумме 4 430 742 097,49 рублей, по расходам в сумме </w:t>
      </w:r>
      <w:r>
        <w:rPr>
          <w:bCs/>
          <w:sz w:val="28"/>
          <w:szCs w:val="28"/>
        </w:rPr>
        <w:t>4 816 076 316,6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с превышением расходов над доходами в сумме 385 334 219,16 рублей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Статья 2. Утвердить исполн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муниципального образования "Ленский район" за 2022 год по кодам классификации доходов согласно приложению № 1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о расходам бюджета муниципального образования "Ленский район" за 2022 год по муниципальным программам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о расходам бюджета муниципального образования "Ленский район" за 2022 год по ведомственной структуре расходов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о расходам бюджета муниципального образования "Ленский район" за 2022 год по разделам и подразделам классификации расходов согласно приложению № 4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Статья 3. Утвердить исполнение бюджета муниципального образования «Ленский район» за 2022 год по источникам внутреннего финансирования дефицита бюдж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а бюджета согласно приложению № 5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Статья 4. Опубликовать настоящее решение в средствах массовой информации и разместить на официальном сайте муниципального образования «Ленский район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5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9"/>
      </w:tblGrid>
      <w:tr>
        <w:trPr>
          <w:trHeight w:val="611" w:hRule="atLeast"/>
        </w:trPr>
        <w:tc>
          <w:tcPr>
            <w:tcW w:w="45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4589" w:type="dxa"/>
            <w:tcBorders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. Ж. Абильма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Н. К. Сидорк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4348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председ РС 2012 - копия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52:00Z</dcterms:created>
  <dc:creator>raysovet</dc:creator>
  <dc:description/>
  <cp:keywords/>
  <dc:language>en-US</dc:language>
  <cp:lastModifiedBy>Вита Юрочкина</cp:lastModifiedBy>
  <cp:lastPrinted>2019-03-20T14:48:00Z</cp:lastPrinted>
  <dcterms:modified xsi:type="dcterms:W3CDTF">2023-03-30T08:30:00Z</dcterms:modified>
  <cp:revision>4</cp:revision>
  <dc:subject/>
  <dc:title>Муниципальное образование</dc:title>
</cp:coreProperties>
</file>