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6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рядку разработки и </w:t>
            </w:r>
          </w:p>
          <w:p>
            <w:pPr>
              <w:pStyle w:val="Normal"/>
              <w:tabs>
                <w:tab w:val="clear" w:pos="709"/>
                <w:tab w:val="left" w:pos="6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и муниципальных программ</w:t>
            </w:r>
          </w:p>
          <w:p>
            <w:pPr>
              <w:pStyle w:val="Normal"/>
              <w:autoSpaceDE w:val="false"/>
              <w:ind w:left="5528" w:hanging="0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83"/>
      <w:bookmarkEnd w:id="0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134"/>
        <w:gridCol w:w="724"/>
        <w:gridCol w:w="410"/>
        <w:gridCol w:w="976"/>
        <w:gridCol w:w="693"/>
        <w:gridCol w:w="693"/>
        <w:gridCol w:w="1386"/>
        <w:gridCol w:w="346"/>
        <w:gridCol w:w="1040"/>
        <w:gridCol w:w="1386"/>
      </w:tblGrid>
      <w:tr>
        <w:trPr/>
        <w:tc>
          <w:tcPr>
            <w:tcW w:w="9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сновные положения</w:t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программы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участники программы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сновные показатели муниципальной программы</w:t>
            </w:r>
          </w:p>
        </w:tc>
      </w:tr>
      <w:tr>
        <w:trPr/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.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показателя</w:t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ое значение показателей </w:t>
            </w:r>
          </w:p>
        </w:tc>
      </w:tr>
      <w:tr>
        <w:trPr/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планового период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планового пери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планового периода</w:t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труктура муниципальной программы</w:t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структурных элементов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/Ведомственный проект/муниципальный проек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лекс процессных мероприятий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иональный/Ведомственный/муниципальный проект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программы, на достижение которого направлена задач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лекс процессных мероприятий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Финансовое обеспечение муниципальной программы</w:t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в целом на реализацию программы - ________________ рублей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   год - __________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за счет средств федерального бюджета - _______________ 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   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за счет средств государственного бюджета РС(Я) - _________________ 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  год - 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за счет средств бюджета МО «Ленский район»  - _________________ 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за счет средств бюджетов  поселений - ________________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за счет внебюджетных средств - _________________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 год - __________  руб.</w:t>
            </w:r>
          </w:p>
        </w:tc>
      </w:tr>
      <w:tr>
        <w:trPr/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достижение национальных целей развития РФ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циональной цели/показатель национальной цели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349"/>
      <w:bookmarkStart w:id="2" w:name="P349"/>
      <w:bookmarkEnd w:id="2"/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аспор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059"/>
      </w:tblGrid>
      <w:tr>
        <w:trPr/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казателях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структурного элемент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аименование»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09"/>
        <w:gridCol w:w="1134"/>
        <w:gridCol w:w="267"/>
        <w:gridCol w:w="1575"/>
        <w:gridCol w:w="1276"/>
        <w:gridCol w:w="1418"/>
        <w:gridCol w:w="1559"/>
      </w:tblGrid>
      <w:tr>
        <w:trPr/>
        <w:tc>
          <w:tcPr>
            <w:tcW w:w="9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щие положения</w:t>
            </w:r>
          </w:p>
        </w:tc>
      </w:tr>
      <w:tr>
        <w:trPr/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выполнение структурного элемента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муниципальной программой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Наименование»</w:t>
            </w:r>
          </w:p>
        </w:tc>
      </w:tr>
      <w:tr>
        <w:trPr/>
        <w:tc>
          <w:tcPr>
            <w:tcW w:w="9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казатели реализации структурного элемента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.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показателя</w:t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ое значение показателей </w:t>
            </w:r>
          </w:p>
        </w:tc>
      </w:tr>
      <w:tr>
        <w:trPr>
          <w:trHeight w:val="112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планового периода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Финансовое обеспечение структурного элемента «Наименование»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в целом на реализацию структурного элемента - ________________ рублей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   год - __________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за счет средств федерального бюджета - _______________ 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   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за счет средств государственного бюджета РС(Я) - _________________ 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  год - 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за счет средств бюджета МО «Ленский район»  - _________________ 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за счет средств бюджетов  поселений - ________________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за счет внебюджетных средств - _________________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 - __________ 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 год - __________  руб.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609"/>
      </w:tblGrid>
      <w:tr>
        <w:trPr/>
        <w:tc>
          <w:tcPr>
            <w:tcW w:w="49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чальник управления инвестиционной и экономической политики</w:t>
            </w:r>
          </w:p>
        </w:tc>
        <w:tc>
          <w:tcPr>
            <w:tcW w:w="4609" w:type="dxa"/>
            <w:tcBorders/>
          </w:tcPr>
          <w:p>
            <w:pPr>
              <w:pStyle w:val="ConsPlus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.А. Кондратьева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5">
    <w:name w:val="Абзац списка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3:47:00Z</dcterms:created>
  <dc:creator>Яныгина Надежда</dc:creator>
  <dc:description/>
  <cp:keywords/>
  <dc:language>en-US</dc:language>
  <cp:lastModifiedBy>Общий_отдел_2</cp:lastModifiedBy>
  <cp:lastPrinted>2023-02-09T11:42:00Z</cp:lastPrinted>
  <dcterms:modified xsi:type="dcterms:W3CDTF">2023-03-08T23:47:00Z</dcterms:modified>
  <cp:revision>2</cp:revision>
  <dc:subject/>
  <dc:title>Муниципальное образование</dc:title>
</cp:coreProperties>
</file>